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.       Анна Андреевна Горенко. Родилась 11 июня 1889 года под Одессой (Большой Фонтан). 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а 1.     </w:t>
      </w:r>
      <w:r>
        <w:rPr>
          <w:rFonts w:cs="Times New Roman" w:ascii="Times New Roman" w:hAnsi="Times New Roman"/>
          <w:i/>
          <w:sz w:val="28"/>
          <w:szCs w:val="28"/>
        </w:rPr>
        <w:t>В то время я гостила на Земле… (Звучит стих-е)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.        Годовалым ребенком она была перевезена на север - в Царское село, где прожила до 16 лет, училась в царскосельской женской гимназии.  По ее признанию, она все время ощущала живое присутствие Пушкина.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уза 1.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муглый отрок бродил по аллеям… 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.        Первое стихотворение А.А. написала в 11 лет, взяв  псевдонимом фамилию бабки, в жилах которой текла буйная кровь татарских княжен: Ахматова.Так в русскую литературу под фамилией, хранящей память о монгольском иге, вошла Анна Ахматова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уза 1.       </w:t>
      </w:r>
      <w:r>
        <w:rPr>
          <w:rFonts w:cs="Times New Roman" w:ascii="Times New Roman" w:hAnsi="Times New Roman"/>
          <w:i/>
          <w:sz w:val="28"/>
          <w:szCs w:val="28"/>
        </w:rPr>
        <w:t>Я – голос ваш, жар вашего дыханья…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.         В 1907 г. Анна окончила Фундуклеевскую гимназию в Киеве. Затем поступила на юридический факультет Высших женских курсов.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вед.         В то время это была очень стройная, очень юная девушка с патрицианским  профилем.  Корней Иванович Чуковский вспоминал, что с годами в осанке юной Анны наметилась главная черта ее личности – величавость.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начале века профиль странный,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стончен он и горделив,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озник у лиры.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1910 г. 25 апреля А.А.. вышла замуж за Н. Гумилева. С ним она была знакома еще по Царскому селу. История их любви нашла отражение в стихах.( Звучат  стихотворения Н.Гумилёва «Вот я один в вечерний тихий час…», А.Ахматовой « Тебе покорной! Ты сошёл с ума!» )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.           В октябре 1912 г. У Ахматовой родился сын Лев – первый и единственный. Гумилёв и Ахматова были людьми, по – видимому, равновеликими в поэтическом таланте, что, конечно, не могло не осложнять их жизни, и без того не простой. Брак  их был недолговечен. Спустя семь лет они разошлись, как расходятся две  реки из одного русла в разные стороны, каждый к своей трагедии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уза 1 .        </w:t>
      </w:r>
      <w:r>
        <w:rPr>
          <w:rFonts w:cs="Times New Roman" w:ascii="Times New Roman" w:hAnsi="Times New Roman"/>
          <w:i/>
          <w:sz w:val="28"/>
          <w:szCs w:val="28"/>
        </w:rPr>
        <w:t>Сколько просьб у любимой всегда!..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2             Судьба была безжалостна к этой женщине. Сначала она потеряла его любовь, а потом Н.Г. был обвинен в причастности к контрреволюционному заговору и расстрелян. Остались его стихи. Многие из них, не смотря ни на что, он все-таки посвящал Ахматовой. ( Звучит стих-е Н.Гумилёва «Застонал я от сна дурного…»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 1 .              У Ахматовой остался единственный сын. Сын расстрелянного белогвардейца был арестован. И в дальнейшем судьба сына станет для нее  главной бедой: его три раза арестовывают, причем однажды он был приговорён к расстрелу.  А.А. прилагала все усилия, чтобы спасти его.  Писала Сталину и другим высокопоставленным лицам. «Муж в могиле, сын в тюрьме, помолитесь обо мне», - напишет она позже.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2 .            В литературу А.А. вошла внезапно и быстро. Помог напечатать первую книгу в 1912г. ее муж, Н.Гумилёв. Он отобрал из 200 стих. те 46, какие и составили сборник «Вечер». Первая книга вышла малым тиражом – 300 экз.- но была сразу замечена. (Звучит стих-е «Сжала руки под тёмной вуалью…»)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.               Уже никто не носит вуаль, уже не все даже и знают, что это такое, а стихотворение продолжает жить, волновать, заставляет сопереживать героине, которая молит о сочувствии.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.               Большое место в лирике Ахматовой занимает любовь. Стихи поэтессы знают разных героев, но так ли уж важно, к кому обращены стихи. Важна только она сама, всегда остающаяся неизменной. Ее стихи привлекают не сюжетом, а драмой чувств. Каждое стихотворение – драма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ой души. (Звучит стих-е «Ночь моя – бред о тебе…»).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.                 В этот же сборник вошло одно из известных стихотворений ,, Сероглазый  Король “. Ахматову раздражал успех, выпавший на долю этого стихотво рения. Она говорила тоном оправдания : ,, Мне же было тогда 20 лет, и это была попытка баллады”. (Звучит стих-е).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 вед.                   Но вот в 1914 г. вышла и 2-я книга «Чётки», и Ахматова заняла своё  место на поэтическом Олимпе. Ей стали подражать, стали любить  по-ахматовски. У многих вызывала восхищение ее любовная лирика, в которой, пренебрегая всеми столетними канонами, рассказывала…о любви не он, мужчина, а она, и лишь она. Конечно, и до Ахматовой были талантливые поэтессы: Евдокия Ростопчина, Королина Павлова, но подобной власти слова не было ни у кого из женщин – поэтов. Ахматову называли Сапфо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. (Звучит стих-е «Последний раз мы встретились тогда…»).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.                    Ахматову можно было увидеть на «Башне», т.е. по литературным  средам на квартире  Вяч. Иванова. Она любила бывать в кафе «Бродячая  собака». Никогда не была одна. Вокруг нее были друзья, поклонники, её все знали. Александр Вертинский, певец и композитор, восхищался лирикой  «красавицы 13-го года», брал у нее тексты стихов для своих песен. И  получились великолепные романсы. (Звучит романс в исп. А.Вертинского «Чернеет дорога…»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.                      «Всё более и более в стихах Ахматовой, - писал О. Э. Мандельштам, - крепнут мотивы отрешенности, смирения, отказа от мира.                                     Подготавливается переход к поздней лирике.  Заметнее становятся философские размышления»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 муза                       </w:t>
      </w:r>
      <w:r>
        <w:rPr>
          <w:rFonts w:cs="Times New Roman" w:ascii="Times New Roman" w:hAnsi="Times New Roman"/>
          <w:i/>
          <w:sz w:val="28"/>
          <w:szCs w:val="28"/>
        </w:rPr>
        <w:t>Я научилась просто, мудро жить…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.В военные и революционные годы Ахматова выпустила 3 книги: “Белая стая” (1917 год), “</w:t>
      </w:r>
      <w:r>
        <w:rPr>
          <w:rFonts w:cs="Times New Roman" w:ascii="Times New Roman" w:hAnsi="Times New Roman"/>
          <w:sz w:val="28"/>
          <w:szCs w:val="28"/>
          <w:lang w:val="en-US"/>
        </w:rPr>
        <w:t>Ann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mini</w:t>
      </w:r>
      <w:r>
        <w:rPr>
          <w:rFonts w:cs="Times New Roman" w:ascii="Times New Roman" w:hAnsi="Times New Roman"/>
          <w:sz w:val="28"/>
          <w:szCs w:val="28"/>
        </w:rPr>
        <w:t xml:space="preserve">” (1921 год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а 3.Пахнет гарью. Четыре недели…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 1.Это сильные, властные стихи из сборника “</w:t>
      </w:r>
      <w:r>
        <w:rPr>
          <w:rFonts w:cs="Times New Roman" w:ascii="Times New Roman" w:hAnsi="Times New Roman"/>
          <w:sz w:val="28"/>
          <w:szCs w:val="28"/>
          <w:lang w:val="en-US"/>
        </w:rPr>
        <w:t>Ann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mini</w:t>
      </w:r>
      <w:r>
        <w:rPr>
          <w:rFonts w:cs="Times New Roman" w:ascii="Times New Roman" w:hAnsi="Times New Roman"/>
          <w:sz w:val="28"/>
          <w:szCs w:val="28"/>
        </w:rPr>
        <w:t>”, который стал для неё последним. В течение 44 лет у Ахматовой не вышло ни одной кни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.А потом была война. В годы бедствий муза являлась её внутреннему  взору с поникшим лицом, она была босая, а прекрасное лицо искажено страд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а 4.Мы знаем, что ныне лежит на весах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.О Великой Отечественной войне у Ахматовой есть цикл “Ветер войны”, где воспета любовь к Родине, к России, которую она пронесла через всю жиз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а 4.В заветных ладанках не носим на груд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.Ахматова говорила: “В моей жизни всего было по два: две войны, две разлуки, два голода, два Постановления”.В августе 1946 года грянуло Постановление Центрального Комитета партии:“Исключить Зощенко и Ахматову из Союза советских писателей, не стоящих на платформе Советской власти и не участвующих в социальном строительстве”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а 4.И упало каменное слов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.У поэтессы было отобрано всё.  В глазах властей Анна Ахматова была человеком крайне неблагонадёжным: бывшей женой контрреволюционера Гумилёва, матерью арестованного “заговорщика “ Льва Гумилёва и, наконец, женой (правда, тоже бывшей) Николая Пунина, осуждённого и умершего в заключении.Стихи о любви уступили место стихам об умерш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а 5.17 месяцев крич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.“Реквием”. Долгие годы Анна Андреевна хранила эту поэму в памяти. Это трагическая исповедь, горестный вопль, её долг перед теми, с кем она провела 17 месяцев в тюремных очередях. Впервые поэма была опубликована лишь в 1989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.Очередная волна славы пришла к Анне Ахматовой после смерти .В 1964 году ей  присуждена одна из крупнейших премий Италии – “Этна – Таоримина”.  А в 1965 году она была в Англии, где получила почетное звание Оксфордского университета. В этом же году выходит однотомник “Бег времени”- завершение, итог её судьбы, её жизни, её поэз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а 5.Когда я называю по привычке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.Анна Ахматова умерла в марте 1966 года после третьего инфаркта. Похоронена в Ленинграде на кладбище Комарово. И летом, и зимой на её могиле лежат живые цветы. К ней приходят и юность, и старость. Для многих она стала необходимой. Для многих ей ещё предстоит необходимой стать.  Муза 6.    А если когда-нибудь в этой стране…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8:37:00Z</dcterms:created>
  <dc:creator>Кирсанова Л.Ф</dc:creator>
  <dc:description/>
  <cp:keywords/>
  <dc:language>en-US</dc:language>
  <cp:lastModifiedBy>USER</cp:lastModifiedBy>
  <dcterms:modified xsi:type="dcterms:W3CDTF">2015-12-15T19:02:00Z</dcterms:modified>
  <cp:revision>4</cp:revision>
  <dc:subject/>
  <dc:title/>
</cp:coreProperties>
</file>