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 по творчеству     А.А.Ахматов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К какому литературному течению принадлежала А.А.Ахматов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меизму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зму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жинизму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уризм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Анна Андреевна Ахматова – это псевдоним. Какова фамилия поэт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Суворов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Горенко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Гумилев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им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Лирическая героиня А.Ахматовой совпадает с личностью автор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В чем видит А.Ахматова предназначение поэт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трагическую национальную памят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«голосом» совести своего народа, его веры, его правд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 о любв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«глашатаем», «главарем» своего времен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к назывался последний сборник стихов?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тки»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чер»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Бег времени»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лая ст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Лирическая героиня А.Ахматово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, окруженная бытом, заботами сердц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ц-революционер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, погруженная в чувства, интимные переживания персональной судьб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В стихотворении «Мне голос был» (1917) А.Ахматова выступила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растный гражданский поэт, который выразил голос интеллигенции, сделавшей выбор и оставшейся с родной страной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эт, понявший и принявший революц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В поэме «Реквием», исполненной отчаяния и горя, А. Ахматова пис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ж в могиле, сын в тюрьм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итесь обо мне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мотив творчества поэта наиболее ярко выразился в поэм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ие мотивы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ейские мотивы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 Родины</w:t>
      </w:r>
    </w:p>
    <w:p>
      <w:pPr>
        <w:sectPr>
          <w:type w:val="nextPage"/>
          <w:pgSz w:w="11906" w:h="16838"/>
          <w:pgMar w:left="454" w:right="567" w:gutter="0" w:header="0" w:top="454" w:footer="0" w:bottom="79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9.Поэма А.Ахматовой «Реквием» была впервые опубликована в Росс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37 году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52 году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88 году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В 1993году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0..Укажите первый опубликованный сборник А.Ахматово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Лирический пантеон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Четки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Вечер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Белая стая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1.Лирика А.Ахматовой отличается глубоким психологизмом. Какие поэтические средства  помогают передать  внутреннее состояние героин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еспомощно  грудь  холодел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шаги  мои  были  лег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правую  руку надел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чатку с левой ру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-бытовая деталь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2.В какие годы создавалась  поэма «Реквием»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917-193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935-194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1959-196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1938-1958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3.Укажите, какое библейское имя фигурирует  в «Реквиеме»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дали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сиф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амиф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4.В каком университете А.Ахматова получила почетную степень доктора наук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ий государственный университ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ий государственный университ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  в Кембридже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  в Оксфорд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5.Укажите последний прижизненный сборник стихов Ахматов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Anno Domini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орожник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г  времени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остник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кажите, какова основная тема ранних   ахматовских  произведени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юбов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троительство  нового  обще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итика буржуазной мора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род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7.В поэме «Реквием» звучит  тема памятника. Кому хочет  «установить» памятник А.Ахматов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народу-победител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народному страданию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себ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4.новой власт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8..Какой поэтический прием использован  поэтом в данном отрывк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 солнце  таким, как вошедший в столицу мятежник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весенняя осень</w:t>
      </w:r>
      <w:r>
        <w:rPr>
          <w:rFonts w:cs="Times New Roman" w:ascii="Times New Roman" w:hAnsi="Times New Roman"/>
          <w:sz w:val="24"/>
          <w:szCs w:val="24"/>
        </w:rPr>
        <w:t xml:space="preserve">  так жадно  ласкалась  к нему.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некдох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ксюморо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лицетвор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равнение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9.Где происходит  действие поэмы «Реквием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0..Какую литературную премию вручили Ахматовой в 1964г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Нобелевскую 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Сталинскую 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Ленинскую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Этна-Таорми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1.Почетным доктором какого университета она была  принята в последние годы жизн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Оксфордского   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Гарвардского   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Сорбоннского   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Йельск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2. Какой из сборников не является «ахматовским»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«Четки» 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«.Подорожник» 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«Белая стая» 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4.«Лебединый стан» 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«Вечер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3.. В поэме «Реквием» есть строки: «Муж в могиле, сын в тюрьме,/Помолитесь обо мне». Назовите  имена обоих.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4.. Назовите  годы  жизни  А.А.Ахматовой 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) 1889-1966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) 1887-1965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3) 1888-1967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4)  1885-1964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5.Куда эвакуируют Ахматову в начале Великой Отечественной войны  из Ленинград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1) в Саратов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2) в Ташкент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3) в Иркутск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4) в Читу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7"/>
        <w:gridCol w:w="1007"/>
        <w:gridCol w:w="1007"/>
        <w:gridCol w:w="1510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Лев Николаевич, Николай Степанови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0"/>
        <w:spacing w:lineRule="atLeast" w:line="35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Какую тему в творчестве Ахматовой вы считаете главной и почему?</w:t>
      </w:r>
    </w:p>
    <w:p>
      <w:pPr>
        <w:pStyle w:val="C0"/>
        <w:spacing w:lineRule="atLeast" w:line="35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        </w:t>
      </w:r>
      <w:r>
        <w:rPr>
          <w:color w:val="000000"/>
          <w:sz w:val="22"/>
          <w:szCs w:val="22"/>
        </w:rPr>
        <w:t>( рассуждение записать на обратной стороне лис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1:40:00Z</dcterms:created>
  <dc:creator>Admin</dc:creator>
  <dc:description/>
  <cp:keywords/>
  <dc:language>en-US</dc:language>
  <cp:lastModifiedBy>UserXP</cp:lastModifiedBy>
  <cp:lastPrinted>2012-12-09T21:36:00Z</cp:lastPrinted>
  <dcterms:modified xsi:type="dcterms:W3CDTF">2013-01-12T20:12:00Z</dcterms:modified>
  <cp:revision>8</cp:revision>
  <dc:subject/>
  <dc:title/>
</cp:coreProperties>
</file>