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М.Ю. Лермонтов « Парус». Жажда борьбы и свободы - </w:t>
        <w:br/>
        <w:t>основной мотив стихотвор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и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бразов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одолжить знакомство учащихся с личностью М.Ю. Лермонто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одолжить знакомство учащихся с лирикой М.Ю. Лермонтова – «Парус»- «грустный приговор  всеотрицанию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азать мастерство поэта в изображении противоборства природных сил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Развивающ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 Сформировать  навыки   сопоставительного анализа текста с другими видами искус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 Продолжить развитие навыка  выразительного чтения стихотвор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Воспиты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йствие эстетическому образованию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спитание интереса к творчеству великих соотечествен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ание культуры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ртреты М.Ю.Лермонтова (гравюры Фаворского, портрет Горбунова, автопортр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продукции картин Айвазовского, Куинджи, С. Щедр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ветные ме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уро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Проверка домашнего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ом, ребята, вам было задано подготовить рассказ (по статье учебника)  о судьбе М.Ю. Лермонт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сообщений уча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Обобщение учителя о поэ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Лермонтова. Зловещие тайны семьи. Семейные распри. Эта вражда предопределила мотивы творчества. Детство в Тарханах. Благородный пансион при Московском университете. Московский период. Школа гвардейских прапорщиков в Петербурге. « Смерть поэта» - начало всенародной славы. Ссылка на Кавказ. Трагическая гибел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 Наблюдения над портретами М.Ю. Лермонт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м гравюру Фаворского, портрет Горбунова, автопортр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увидели поэта? Ваши впечатл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увидели необычного в судьбе и облике Лермонто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эпиграф к статье поэ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статья, стихотворения в учебнике и эпиграф помогают понять ми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мий и желаний поэта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Сообщение темы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 познакомимся с одним из лирических стихотворе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а « Пару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мволом чего может быть для вас слово « парус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ем поражает человека  мор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море в тихую пого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бурю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 Наблюдения по репродукциям к картинам Айвазовского, Куинджи, С. Щедри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те репроду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раски использует художник, изображая мор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майте, какие чувства испытывает человек, увидев раскинувшуюся перед глазами морскую гладь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 Выразительное чтение учителем  наизусть стихотворения « Пару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стихотворение Лермонт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артины вызывает стихотворение в вашем воображен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 настроение возникает в связи с этим произведением? (грустное, взволнованное, печальное)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.Анализ стихотво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ите основные ключевые слова стихотворения.</w:t>
      </w:r>
    </w:p>
    <w:p>
      <w:pPr>
        <w:pStyle w:val="Normal"/>
        <w:jc w:val="center"/>
        <w:rPr/>
      </w:pPr>
      <w:r>
        <w:rPr/>
        <w:t>Учитель записывает на дос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6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р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одинокий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ой</w:t>
              <w:tab/>
              <w:t xml:space="preserve">   мятежны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чувство вызывает парус у самого поэта? (сочувств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зывает сочувствие поэта? («одинокий,  увы…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ны ли вы с утверждением, что парус- это сам поэ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бур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гда ли она несёт разрушение? (перемены, трагед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имволизирует море? (жизнь, судьб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м на доску. В черновом варианте было: « Белеет парус  отдаленны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Лермонтов заменил одно слово другим, что этим достига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Белеет парус одинокий…», а потом говорится « он», т.е. это как бы взгляд со стороны, то есть рассказ не только о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слова, которые можно назвать словами поэта, автора, начиная с первой строф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роф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  стих         </w:t>
      </w:r>
      <w:r>
        <w:rPr>
          <w:rFonts w:cs="Times New Roman" w:ascii="Times New Roman" w:hAnsi="Times New Roman"/>
          <w:sz w:val="96"/>
          <w:szCs w:val="96"/>
        </w:rPr>
        <w:t>}</w:t>
      </w:r>
      <w:r>
        <w:rPr>
          <w:rFonts w:cs="Times New Roman" w:ascii="Times New Roman" w:hAnsi="Times New Roman"/>
          <w:sz w:val="28"/>
          <w:szCs w:val="28"/>
        </w:rPr>
        <w:t xml:space="preserve">   состояние мира              3 стих                       вопросы  ав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их                                                             4 ст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бы вас попросили нарисовать парус после прочтения первого четверостишия, то что бы вы изобразили?  Каким было бы изображение? (точечны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ение второй строф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еняется изображение парус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могает нам увидеть парус совсем рядом? ( Приближение через зву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предстает море?  ( И радостное,  и грустное: « Играют волны, но ветер свищет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бщение учи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ой строфе задается вопрос, а в последней дается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чему свойственно стремление человека?  (к счасть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ихотворении стремление к счастью не удовлетвор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именно так изменяется состояние мира, как это описано в стихотворении? ( туман – загадка, предвестия; потом- это разражается в трагедию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соотносится мир и парус в каждой строфе стихотворения? ( I строфа – туман соединяет море и парус, II строфа – нет ли противоречия? « играют» - «свищет». Парус и море соединяются, но парус сопротивляется, поэтому мачта гнётся гнется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рофа  –  парус между  двух нача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рновике стихотворения сначала было представлено « струя и луч»? Почему?  (луч выделяе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это краски? (божественн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буйте заменить союз «а», что получится? Останется ли тот же смысл? (с союзом «а» - парус противостои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бщение учи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ус – это состояние человека, который находится в состоянии отдаленности от мира, но в буре сливается с ним, а в спокойном состоянии отдал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главное слово автора в первой строке? (одинок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последней? (мятежн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автор сначала называет парус «одинокий»,  а потом –« мятежный»? ( Когда парус одинокий, автор сочувствует ему, а мятежный вызывает удивл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нужно парусу? (буря и пок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это за слова в русском языке? (антоним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десь? (синонимы). Счастье и покой чужды  пару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ва главная мысль автора? Решает ли для себя поэт вопрос о смысле жизни или уже решил?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. Целостное выразительное чтение стихотворения учащими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Прослушивание романса Варламова на стихи Лермонтова. Сопоставление настро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ите настроение стихотвор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роение романс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щего и чем эти художественные произведения различаются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учить стихотворение наизу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тать историю создания стихотворения « Туч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ести стихотворение А.С. Пушкина « Туч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. Выставление оцено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21:00Z</dcterms:created>
  <dc:creator>Костя</dc:creator>
  <dc:description/>
  <cp:keywords/>
  <dc:language>en-US</dc:language>
  <cp:lastModifiedBy>User 1</cp:lastModifiedBy>
  <dcterms:modified xsi:type="dcterms:W3CDTF">2014-11-21T07:50:00Z</dcterms:modified>
  <cp:revision>9</cp:revision>
  <dc:subject/>
  <dc:title>Методическая разработка  урока </dc:title>
</cp:coreProperties>
</file>